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6 от 11 мая 2018г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О внесении изменений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 допол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етенинского сельсовета Железного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«Верете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урской области на 2018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76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46 от 11 мая 2018г.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О внесении изменений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 дополнений в Решение Собрания депутатов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етенинского сельсовета Железногорског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«Веретенинский сельсовет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урской области на 2018 год и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еретенин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еретенинский сельсовет» Железногорского района Курской области  на 2018 год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567"/>
        <w:gridCol w:w="1418"/>
        <w:gridCol w:w="708"/>
        <w:gridCol w:w="1594"/>
      </w:tblGrid>
      <w:tr>
        <w:trPr>
          <w:trHeight w:val="3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8 год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_Hlk496096930"/>
            <w:bookmarkStart w:id="1" w:name="OLE_LINK27"/>
            <w:bookmarkStart w:id="2" w:name="OLE_LINK26"/>
            <w:bookmarkEnd w:id="0"/>
            <w:bookmarkEnd w:id="1"/>
            <w:bookmarkEnd w:id="2"/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71 177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68 4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bookmarkStart w:id="3" w:name="_Hlk496096238"/>
            <w:bookmarkStart w:id="4" w:name="OLE_LINK13"/>
            <w:bookmarkStart w:id="5" w:name="OLE_LINK12"/>
            <w:bookmarkEnd w:id="3"/>
            <w:bookmarkEnd w:id="4"/>
            <w:bookmarkEnd w:id="5"/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72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800</w:t>
            </w:r>
          </w:p>
        </w:tc>
      </w:tr>
      <w:tr>
        <w:trPr>
          <w:trHeight w:val="56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5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еализация мероприятий , направленных на развитие муниципальной службы"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7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8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1 000</w:t>
            </w:r>
          </w:p>
        </w:tc>
      </w:tr>
      <w:tr>
        <w:trPr>
          <w:trHeight w:val="30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Железногорского района Курской области   на 2014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 Веретенинского сельсовета Железногорского района Курской области   на 2014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OLE_LINK21"/>
            <w:bookmarkStart w:id="7" w:name="OLE_LINK20"/>
            <w:bookmarkStart w:id="8" w:name="OLE_LINK19"/>
            <w:r>
              <w:rPr>
                <w:rFonts w:cs="Arial" w:ascii="Arial" w:hAnsi="Arial"/>
              </w:rPr>
              <w:t>10 000</w:t>
            </w:r>
            <w:bookmarkEnd w:id="6"/>
            <w:bookmarkEnd w:id="7"/>
            <w:bookmarkEnd w:id="8"/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Управление и распоряжение муниципальным имуществом в Веретенинском сельсовете Железногорского района Курской области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ведение муниципальной политики в области имущественных и земельных отношений" муниципальной программы " Управление и распоряжение муниципальным имуществом в Веретенинском сельсовете Железногорского района Курской области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bookmarkStart w:id="9" w:name="OLE_LINK23"/>
            <w:bookmarkStart w:id="10" w:name="OLE_LINK22"/>
            <w:r>
              <w:rPr>
                <w:rFonts w:cs="Arial" w:ascii="Arial" w:hAnsi="Arial"/>
              </w:rPr>
              <w:t>1 748 500</w:t>
            </w:r>
            <w:bookmarkEnd w:id="9"/>
            <w:bookmarkEnd w:id="10"/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Благоустройство и содержание территории Веретенинского сельсовета Железного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и содержание территории Веретенинского сельсовета Железного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>
          <w:trHeight w:val="27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Веретенин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656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5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5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5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 на выплаты 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 53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 661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 161,4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 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«Социальная поддержка отдельных категорий граждан  в Веретенинском сельсовете Железногорского района Кур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циальная поддержка отдельных категорий граждан» муниципальной  программы «Социальная поддержка отдельных категорий граждан  в Веретенинском сельсовете Железногорского района Кур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Веретенин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5-03T12:56:00Z</cp:lastPrinted>
  <dcterms:modified xsi:type="dcterms:W3CDTF">2018-05-25T03:57:00Z</dcterms:modified>
  <cp:revision>83</cp:revision>
  <dc:subject/>
  <dc:title>Проект Закона Курской области "Об областном бюджете на 2011 год"</dc:title>
</cp:coreProperties>
</file>